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Heading"/>
        <w:ind w:right="-427" w:hanging="0"/>
        <w:rPr/>
      </w:pPr>
      <w:r>
        <w:rPr/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 xml:space="preserve">от 26 декабря 2012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Варна                                                 №  111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«Положения об участии органов местного самоуправления Варн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филактике терроризма и экстремизма, а также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изации и (или) ликвидации последствий прояв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оризма и экстремизма в границах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«Положение об участии органов местного самоуправления Варненского муниципального района в профилактике терроризма и экстремизма, а также в минимизации и (или) ликвидации последствий проявлений терроризма и экстремизма в границах Варненского муниципального района»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Решения возложить на первого заместителя Главы Варненского муниципального района Г.С.Завалищ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С.В. Макл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2.2012 г. №  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ложение об участии органов местного самоуправления Варненского муниципального района в профилактике терроризма и экстремизма, а также в минимизации и (или) ликвидации последствий проявлений терроризма и экстремизма в границ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с целью профилактики терроризма и экстремизма, а также минимизации и (или) ликвидации последствий проявлений терроризма и экстремизма на территории Варненского муниципального района на основании требований Федеральных законов Российской Федерации от 06.10.2003 № 131 «Об общих принципах организации ме5стного самоуправления в Российской Федерации», от 06.03.2006 № 35 «О противодействии терроризму», от 25.07.2002 № 114 «О противодействии экстремистской деятельности», в соответствии с  требованиями части 1 статьи 86 Бюджетного кодекса Российской Федерации, Устава Варненского муниципального района и направлено на реализацию полномочий органов местного самоуправления Варненского муниципального района по участию в профилактике терроризма и экстремизма, а также минимизации и (или) ликвидации последствий проявлений терроризма и экстремизма в границах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настоящем Положении использу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терроризму – это деятельность органов местного самоуправл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инимизации и (или) ликвидации последствий проявлений террор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понятия и термины, используемые в настоящем Положении, применяются в значениях, определенных в Федеральном законе «О противодействии терроризму», в Федеральном законе «О противодействии экстремистск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тели района могут привлекаться к участию в профилактике терроризма и экстремизма, а также минимизации и (или) ликвидации последствий проявлений терроризма и экстремизма, а также минимизации и (или) ликвидации последствий проявлений терроризма и экстремизма в границах района путем осуществления социально значимых для района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органов местного самоуправления Варнен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обрание депутатов Варненского муниципального района осуществляет следующие полномочия: принимает решения по предоставлению администрацией Варнен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профилактики терроризма и экстремизма, а также минимизации и (или) ликвидации последствий проявлений терроризма в границах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делении финансовых средств на профилактику терроризма и экстремизма, ликвидацию последствий проявлений данных актов и реабилитацию лиц, пострадавших от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лава муниципального района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решение о создании антитеррористической комиссии муниципального района по профилактике терроризма и экстремизма, утверждает состав комиссии, осуществляет руководство её рабо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ет рабочие органы комиссии для изучения и организации решения вопросов, касающихся профилактики терроризма, минимизации и ликвидации  последствий его проявлений, а также для подготовки проектов соответствующих реше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лекает для участия в работе комиссии должностных лиц и специалистов органов местного самоуправления, а также представителей организаций и общественных объединений (с их согласия), находящихся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носит в установленном порядке предложения по профилактике терроризма и экстремизма, минимизации и ликвидации последствий проявлений терроризма и экстремизма Губернатору Челябинской области, Правительству Челябинской области и антитеррористической комисси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муниципального района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филактическую работу во взаимодействии с органами местного самоуправления муниципального района, органами государственной власти, организациями, общественными объединениями, жителям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товит предложения и разрабатывает меры по профилактике терроризма и экстремизма, минимизации и ликвидации последствий проявлений терроризма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включа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а массового скопления населения (культурно-спортивные учреждения, рынки, магазины, пассажирский автотранспорт, жилищно-коммунальный комплек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овательные и медицински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и, предприятия и учреждения всех форм собственности, находящиеся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население наглядной агитационной информацией (включая средства массовой информации) предупредительного характера об угрозах террористической и экстремистской напра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имает правовые акты, касающиеся организации, совершенствования и оценки эффективности деятельности организаций, предприятий и учреждений района по профилактике терроризма и экстремизма, минимизации и ликвидации последствий терроризма и экстрем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влекает для консультационной работы должностных лиц и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носит проекты решений в Собрание депутатов по данному вопро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и получает в установленном порядке необходимые материалы и информацию от органов местного самоуправления, подразделений территориальных органов, федеральных органов исполнительной власти, общественных объединений, организаций (независимо от форм собственности) и их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Финансовое обеспечение мероприятий по участию в профилактике терроризма и экстремиз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обеспечение участия в профилактике терроризма и экстремизма, а также минимизации и (или) ликвидации последствий проявлений терроризма и экстремизма является расходным обязательством Варненского муниципального района, подлежащим исполнению за счет средств бюджета муниципального района, в рамках полномочий органов местного само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48:00Z</dcterms:created>
  <dc:creator>Customer</dc:creator>
  <dc:description/>
  <cp:keywords/>
  <dc:language>en-US</dc:language>
  <cp:lastModifiedBy>Зуев</cp:lastModifiedBy>
  <dcterms:modified xsi:type="dcterms:W3CDTF">2013-03-11T10:19:00Z</dcterms:modified>
  <cp:revision>5</cp:revision>
  <dc:subject/>
  <dc:title/>
</cp:coreProperties>
</file>